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3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60"/>
        <w:gridCol w:w="6290"/>
        <w:gridCol w:w="741"/>
        <w:gridCol w:w="912"/>
      </w:tblGrid>
      <w:tr>
        <w:trPr>
          <w:trHeight w:val="324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62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S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1800x400, oceloplechový,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400 mm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říložn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vladač s čidlem tepl. a kor. žád. hodn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 VZT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. snímač tepl. a vlhkosti prostor., 0-10V, vys. přesnost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storové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diferenčního tlaku, 0-100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voustupňový detektor úniku plynu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mrazová ochrana vzt - kapil. 6 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50-5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6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2,5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4, DN 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0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opohon 24V,  5.5mm, 0..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 - 24V, 2P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ětelný nápis:"NEVSTUPOVAT/VSTUP VOLNÝ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ínač řazení 1 - stroje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pínače barva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ámeček spínače jednoduchý -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rekvenční měni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4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2,2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1,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0,7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200.D , 350 I/O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128-U , 128 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64-U , 64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verzální modul, 8 I/O bodů - TXM1.8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16 I/O bodů - TXM1.16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ýstupů, 6 I/O bodů - TXM1.6R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rozhraní P-Bus 1.2A, pojistka 10A - TXB1.PBU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pájecí modul 1.2 A,  pojistka 10A -TXS1.12F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šiřující karta pro M-bus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RXZ02.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2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4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émat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Kabeláž + kabel. tras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0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9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FM - J 4x1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5VVF 2x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125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125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1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6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abel HO5VVF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 pomocných modulů Ř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požární ucpáv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únor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5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únor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Stáj č.4,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749333618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22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927180152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STÁJ č. 4, 5 V AREÁLU VÚVeL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22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064231197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2:21:00Z</dcterms:created>
  <dc:creator>Ing.Kapusta Bohumil</dc:creator>
  <dc:description/>
  <dc:language>en-US</dc:language>
  <cp:lastModifiedBy>Ing. Josef Hruška</cp:lastModifiedBy>
  <cp:lastPrinted>2010-03-07T20:25:00Z</cp:lastPrinted>
  <dcterms:modified xsi:type="dcterms:W3CDTF">2010-03-08T09:35:00Z</dcterms:modified>
  <cp:revision>4</cp:revision>
  <dc:subject/>
  <dc:title>T01  TECHNICKÁ ZPRÁVA</dc:title>
</cp:coreProperties>
</file>